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786920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659467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129087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